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8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8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Võru metskond 96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 xml:space="preserve">Võru Linnavalitsus esitas 21.07.2024 Riigimetsa Majandamise Keskusele (edaspidi </w:t>
      </w:r>
      <w:r>
        <w:rPr>
          <w:i/>
          <w:szCs w:val="24"/>
        </w:rPr>
        <w:t>RMK</w:t>
      </w:r>
      <w:r>
        <w:rPr>
          <w:szCs w:val="24"/>
        </w:rPr>
        <w:t>) taotluse Võru linna kasuks isikliku kasutusõiguse seadmiseks Võru maakonnas Võru vallas Meegomäe külas olevale Võru metskond 96 kinnisasjale (kinnistu registriosa nr 15546050, katastritunnus 91804:003:0274), mill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olemasoleva rolleriraja, sportimis- ja liikumisraja (edaspidi rada) avaliku kasutamise jätkamiseks. Nimetatud rada oli Võru linna kasutuses 29.05.2013 aastal sõlmitud maarendilepingu alusel kuni 29.05.2023 aastani. </w:t>
      </w:r>
    </w:p>
    <w:p>
      <w:pPr>
        <w:pStyle w:val="Loendilik"/>
        <w:ind w:left="0" w:hanging="0"/>
        <w:jc w:val="both"/>
        <w:rPr/>
      </w:pPr>
      <w:r>
        <w:rPr/>
      </w:r>
    </w:p>
    <w:p>
      <w:pPr>
        <w:pStyle w:val="Loendilik"/>
        <w:ind w:left="0" w:hanging="0"/>
        <w:jc w:val="both"/>
        <w:rPr/>
      </w:pPr>
      <w:r>
        <w:rPr/>
        <w:t>Rolleri-, sportimis- ja liikumisraja kasutamiseks vajaliku kasutusala suurus on ligikaudu 8199 m². Kasutusala on kantud piiratud asjaõiguste ruumiandmete infosüsteemi (</w:t>
      </w:r>
      <w:r>
        <w:rPr>
          <w:i/>
          <w:iCs/>
        </w:rPr>
        <w:t>PARI</w:t>
      </w:r>
      <w:r>
        <w:rPr/>
        <w:t>) kasutusala ruumikuju tunnusega ID334876.</w:t>
      </w:r>
    </w:p>
    <w:p>
      <w:pPr>
        <w:pStyle w:val="Normal"/>
        <w:jc w:val="both"/>
        <w:rPr>
          <w:szCs w:val="24"/>
        </w:rPr>
      </w:pPr>
      <w:r>
        <w:rPr>
          <w:szCs w:val="24"/>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ja rahvatervise seaduse § 10 lõike 1 punktist 1 tulenevalt on kohaliku omavalitsuse ülesandeks muuhulgas ka sportimise korraldamine, elanike tervist, heaolu ja turvalisust toetava elukeskkonna kujundamine. </w:t>
      </w:r>
    </w:p>
    <w:p>
      <w:pPr>
        <w:pStyle w:val="Default"/>
        <w:jc w:val="both"/>
        <w:rPr/>
      </w:pPr>
      <w:r>
        <w:rPr/>
        <w:t xml:space="preserve">Lähtuvalt eeltoodust on põhjendatud Võru linn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Võru metskond 96 kinnisasjal 4,64 eurot aastas.</w:t>
      </w:r>
      <w:r>
        <w:rPr/>
        <w:t xml:space="preserve"> Kuivõrd kasutusõiguse ala maamaks kinnisasjal on võrreldes arve esitamise menetluskulude ja töömahuga ebamõistlikult väike, ei sätestata kasutuslepingus Võru linnale kohustust tasuda maamaksu proportsionaalselt kasutusõiguse ulatusega. Maamaksu muutumise korral on riigil õigus nõuda Võru linn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Antud juhul ei ole avalikult kasutatava rolleri-, sportimis- ja liikumisraja püsimise aega kinnisasjal kasutusõiguse seadmise hetkel võimalik määratleda, mistõttu on põhjendatud anda riigivara kasutamiseks tähtajatult. </w:t>
      </w:r>
    </w:p>
    <w:p>
      <w:pPr>
        <w:pStyle w:val="Default"/>
        <w:jc w:val="both"/>
        <w:rPr/>
      </w:pPr>
      <w:r>
        <w:rPr/>
      </w:r>
    </w:p>
    <w:p>
      <w:pPr>
        <w:pStyle w:val="Default"/>
        <w:jc w:val="both"/>
        <w:rPr/>
      </w:pPr>
      <w:r>
        <w:rPr/>
        <w:t>Võru metskond 96 kinnisasja kinnistusraamatu nr 15546050 III jakku on sisse kantud isiklik kasutusõigus Võru valla kasuks.</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02.04.2024 otsuse nr 1-32/29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isiklik kasutusõigus Võru linna</w:t>
      </w:r>
      <w:r>
        <w:rPr/>
        <w:t xml:space="preserve"> (linnavalitsuse registrikood 75019980, aadress Võru maakond, Võru linn, Jüri tn 11, 65608,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w:t>
      </w:r>
      <w:r>
        <w:rPr>
          <w:i/>
          <w:iCs/>
        </w:rPr>
        <w:t>15546050</w:t>
      </w:r>
      <w:r>
        <w:rPr/>
        <w:t xml:space="preserve">, katastritunnus 91804:003:0274, riigi kinnisvararegistri objekti kood KV17801, sihtotstarve maatulundusmaa, asukoht Võru maakond, Võru vald, Meegomäe küla, </w:t>
      </w:r>
      <w:r>
        <w:rPr>
          <w:i/>
          <w:u w:val="single"/>
        </w:rPr>
        <w:t>Võru metskond 96</w:t>
      </w:r>
      <w:r>
        <w:rPr/>
        <w:t xml:space="preserve">, pindala 503637 m², koormatava ala pindalaga </w:t>
      </w:r>
      <w:r>
        <w:rPr>
          <w:i/>
          <w:iCs/>
        </w:rPr>
        <w:t>8199 m²</w:t>
      </w:r>
      <w:r>
        <w:rPr/>
        <w:t xml:space="preserve">,  </w:t>
      </w:r>
      <w:r>
        <w:rPr>
          <w:szCs w:val="24"/>
        </w:rPr>
        <w:t>mille asukoht on näidatud piiratud asjaõiguste ruumiandmete infosüsteemis ruumiandmete tunnusega ID 334876 ja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w:t>
      </w:r>
      <w:r>
        <w:rPr>
          <w:i/>
          <w:iCs/>
        </w:rPr>
        <w:t>rolleri-, sportimis- ja liikumisraja</w:t>
      </w:r>
      <w:r>
        <w:rPr/>
        <w:t xml:space="preserve"> (edaspidi raja) omamiseks ja avalikuks kasutamiseks ning kõikide tööde teostamiseks, mis on seotud </w:t>
      </w:r>
      <w:r>
        <w:rPr>
          <w:i/>
          <w:iCs/>
        </w:rPr>
        <w:t>raja</w:t>
      </w:r>
      <w:r>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i koormatakse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seaduses sätestatud korras; </w:t>
      </w:r>
    </w:p>
    <w:p>
      <w:pPr>
        <w:pStyle w:val="Default"/>
        <w:numPr>
          <w:ilvl w:val="1"/>
          <w:numId w:val="4"/>
        </w:numPr>
        <w:spacing w:before="0" w:after="27"/>
        <w:jc w:val="both"/>
        <w:rPr/>
      </w:pPr>
      <w:r>
        <w:rPr/>
        <w:t xml:space="preserve">käesoleval juhul avalikes huvides kasutatava raja kasutami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raja kasutamiseks, ehitamiseks, remontimiseks, hooldamiseks ja muul viisil ekspluateerimiseks pärast notariaalse lepingu sõlmimist</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raja hoolduse ja korrashoiu kasutusõiguse ulatuses, kanda kõik sellega seotud kulud ning ehitamisel arvestada kinnisasjal kehtivate kitsenduste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Urve Jõgi, Võru Linn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13:00Z</dcterms:created>
  <dc:creator>RMK kasutaja</dc:creator>
  <dc:description>Version 1.0, Märts 2007</dc:description>
  <cp:keywords/>
  <dc:language>en-US</dc:language>
  <cp:lastModifiedBy>Urve Jõgi</cp:lastModifiedBy>
  <cp:lastPrinted>2022-02-01T14:52:00Z</cp:lastPrinted>
  <dcterms:modified xsi:type="dcterms:W3CDTF">2024-10-04T06:50: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